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83"/>
        <w:gridCol w:w="1081"/>
        <w:gridCol w:w="1080"/>
        <w:gridCol w:w="1080"/>
        <w:gridCol w:w="12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s sorted by devi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S(fus)  ex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S(fus) cal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b/>
              </w:rPr>
              <w:t>S(fus) te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(pentafluoroethyl)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naltrexone-3-O-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ofluorooct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a,i]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prop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noyl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8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N-(3-methoxyphenylmethylaminothioxomethyl)benz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luo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-2-(4-Picolyl)-N'-(4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enzoyl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ingen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nyl-1-(4-ethynylphenylmethoxy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pen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l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ofumes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clohexyl-4,6-di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fluoromethyl-7-(diethylamino)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ethylcyclopenta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minoanthra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trichloro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-Dimethyl-8-ethyladen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ose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-Chloro-3-methylphenoxy)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,trans-2,6-Octadiene-1,8-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elli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(methoxycarbon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oxypropio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brom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E,2E)-Bis(4-methoxybenzylidene)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-(Trifluoromethyl)-7-(N,N-dimethylamino)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afluoro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oxy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-2-(6-Picolyl)-N'-(4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Thiodi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ylanis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t-butyl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2-methyl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iperazinyl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Methyl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B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Chloromande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Fluoromande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rop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 vale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-2-chl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do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seofulv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azido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hydroxybenz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hydr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Ethyl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clohexylcyclohex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’-Bis(salicylaldehydo)ethylenedii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Propyltheo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-Chlorophenyl)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cis-3-Hexenyloxy)-3',4'-difluoro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3,5,5,5-Heptamethyl-3-phenyltr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Trimethylsilylethyl)ethyleni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yl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methoxytetra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4-chlorophen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1-methylsilacycl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ionylpyrazinecarbox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a,l]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,3-dinitr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mcinolone di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o[2.2]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Tetr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altropyran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11,11-Tetramethyl-1,3,10,12-tetraoxacyclo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Diox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-1,6-dimethylphenanthro[1,2-b]furan-10,11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-4'-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barbit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edi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xan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Diphenylmethyl)-3-propyl-2,4-pent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rorth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2-cyano-6-methoxy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Propylcyclohexyl)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hyl N-(4,6-dimethoxypyrimidin-2-yl)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4-methoxyphen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ept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ymid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-phenyl-2-(N-piperidinyl)-1-prop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ri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tetr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-Chloro-4-methoxy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phe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oxyisonitroso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anthe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etradec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 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anis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f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carb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benzenesulf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Crown-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-Hydroxyethyl)(3-(hydroxyiminomethyl)phenyl) carb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amin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Cyclohexane-1,2-dicarboxy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pent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ct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iod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Methyl-1,2,3,4-tetrahydro-1-oxocarb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n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fung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s(4-cyanatophenyl)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xachlorocyclopropan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hydro-2,2-dimethyl-7-benzofuranol-3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6-(trichloromethyl)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xy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4-Dichlorophenoxy)buty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eoxy-d-gluc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ethyl-1,2-benzenedicarbothi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,4-Diethoxy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3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chlorotri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isocyanoat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luoroacet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chloro-2,2-bis(4-ethylphenyl)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-1,1,1-trifluor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benzi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xathi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meth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ydroxymethyl-5,6-dihydro-7H-dibenzo[a,c]cyclo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iod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-t-Butyl-4-methoxymethyl-6-alpha-methylbenz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penta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mid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9,9-Tetramethyl-1,3,8,10-tetraoxacyclotetr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Cycloeicosanedione bis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xychlo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Octylleu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ylstear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ta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ox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-L-alanine 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onyl 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luo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methyl 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amino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yl meth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eth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mid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hiopheneacetic 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Methoxyphenylmethyl)-N'-dodec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3.3.1]nonan-9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6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bufel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olyl vinyl 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u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ctylthi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ne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yl-2-nitrophenyl)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(1,1-dimethylpropyl)malon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isoprop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3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ec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th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(1-(1-(2-fluorophenethyl)piperidin-4-yl)-1H-indol-6-yl)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t-but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,13,16,19,22-Octaoxacyclotetr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x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me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Thiaind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xabicyclo[3.2.2]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dothym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vinyl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richlorosilyl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yz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4,4'-Hex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vinyl 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propoxy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,7,7,11,11,15,15-Octamethylcyclohexadecane-1,9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orn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,7-Tetra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,3-Dioxolan-2-yl)phenyl meth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4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amin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be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carb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ropylcyclohexyl)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amin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Bis(trifluoromethyl)-4-methoxyphenyl-alpha,alpha-difluoro-4-propylcyclohex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((hydroxyimino)(4-methoxy-3-nitrophenyl)methyl)-1,2,2-trimethylcyclopenta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7-(dimethylamino)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Fluoromande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5-nitro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Hepta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methyl chlo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,3-Dichlorophenyl)benzenesulf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fluoro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-2-Methylnorbor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adecyl-L-va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methyl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hi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a]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hiophe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idix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-1,3-diox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-8-hydroxy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bromo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4-Trimethyl-2-pe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Methylpent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alpha-(4-chlorophenyl)-alpha-(trichloromethyl)benzene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-Dimethyl-1,8-diphenyl-2,3,5-trioxabicyclo[4.3.0]non-7-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-3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un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4'-(3-butenyloxy)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Quinque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,6,8-Hex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ybin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amethas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3-methoxyphenyl)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dimeth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al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brom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it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hydr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-4-nit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amin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iphenyl 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,8-tetrahydroxy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dimethylamino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3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S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butry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,7-Pent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4-nitrophen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N-(4-methoxybenzylidene)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pyrif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nphos-eth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ane sulfox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Fluorophenyl)cyclohexyl trans-2-bute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Triiod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pent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etry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-2,5-piperazi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-5,5-dimethyl-1,3-di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cyclo[2.2.2]oct-2-en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ox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-Dimethyl-8-butyladen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entyl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pyromelli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,4-Dimethyl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amino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,4-dichlorophen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iphenylmethyl-2,4-pentanedione (enol form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-Fluorophenyl)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u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trichloro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enyl-2-methyl-1,3-cyclopent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1-naph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Hydrind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nitro-1-prop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-t-but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renol-but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7-isopropyl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ropylthalid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henoxymethyl)oxir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-2,6-di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3',4'-difluoro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c]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3',4'-difluoro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lin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ip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6-Tetra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-Dimethyl-8-propyladen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N,N-dimethylnicot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onogestre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4,4-Tetramethyl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methox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brom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4-Methoxycin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per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Fluorophenyl)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3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iod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nphos-meth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-2,4-dinitro-5-t-but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Biphenyl-4-ylcarbon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[ah]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iod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lpha-Cum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methyldithioox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-2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Norborn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5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acetone (enol form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4-bis(1,1-dimethylethyl)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hydro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P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flu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mcinol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oyl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ilcon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9H-pyrido[3,4-b]ind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alactopyran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amin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cyclohexyl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Cyclodec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-4-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propath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ibr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di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ha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-3-phen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odec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ac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p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'-Propylbiphenyl-4-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,8,8,16,16,19,19-Octamethylcyclodocosane-1,12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-(2-Trimethylsilylethyl)trimethyleni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nitroprop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feno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thalon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Ethylamino)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iperidinyl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Dimethylamino)-1,2-diphenyl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-3-phenylvale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-Carb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 x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resorci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methoxybenz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ethoxy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yclo[2.2.2]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cos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og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Hydrind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-Dimethylin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dioxol-5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hloromande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phenylvinyl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erol trinit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nd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(2,3-Dihydro-1H-inden-5-yl)carbon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Bis(trifluoromethyl)-4-methoxyphenyl-alpha,alpha-difluoro-4-propylbenz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afluorodo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sobutyl-alpha-methyl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2-bromo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Undeca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3',4'-difluoro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Cyclooctadec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xycar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tha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nitro-1,3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chlor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-1,3-di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Methoxyphenylmethyl)-N'-oct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-2-cyano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am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guaiac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nit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methyltetr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9,10-Bishydroxymethyl-9,10-dihydro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oxane-2,5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htha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Isopropylcarb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yl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2-methyl-1,3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ct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of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propha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c]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Xyl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oxy-a-D-glucopyranos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methylaminoethyl methacrylat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6-Picolyl)-N'-3-tol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-2-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bencl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in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,3-Tetraphenyl-1,3-dimethyld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parath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diaz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osamethyl-1,11-diphenyl-undeca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2-Trinitro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methylin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br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Methylpiperidinyl)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Quater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hydro-1H-2-benzopy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,7,8,9-Hexahydro-1,6,6-trimethylphenanthro[1,2-b]furan-10,11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4'-Tri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Chlorobenzoyl)-1,2-dihydro-6-nitro-2-quinoline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hepta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sulf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-1,3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chlorophenyl)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cyc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-4'-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6-(acetylamino)-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od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2-cyano-6-methoxy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benz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r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phen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do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Bromophenyl)cyclohexyl trans-2-bute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2-[2,2,2-trichloro-1-(4-chlorophenyl)ethyl]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Tetramethyl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-3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chlorodiphenyl sulph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,6-Pent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ofluoro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,6,6-Tetramethyloctanedio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Phenylmethoxy)benzene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enzopyran-4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trichloro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od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phenylac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-5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-Phenanthr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l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ax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iphenylmethyl-2-ethyl-1,3-cyclopent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-N-phenylphthali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enzo[a,e,i]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5-Tetr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Furan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etam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but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th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isat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methoxy-2-oxo-2H-1-benzopyran-3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Dimethylphenanthro[1,2-b]furan-10,11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yclopropylsuccin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enzimid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Un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eth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-2',3',4'-tr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-L-va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-(2,4,5-trichlorophenoxy)buty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phtha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4,7-Tetramethylin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-2',3',4'-tr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9-((2-acetoxyethoxy)methyl)-1,9-dihydro-6H-purin-6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-Dichloro-5-hydroxy-2-meth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5-phenylsulfonyl-4,7-dihydro-4,7-ethano-2H-isoindole-1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Chlorophenyl)benzenesulf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'-ethylbiphenyl))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diphenyl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5'-Tetr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Ind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n-butyl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hor oxi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Chlorophenyl)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chid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amin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-Tri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Methylphenyl)-N,N-bis(4-methylphenyl)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yridin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c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,6-bis(dimethylamino)-1,3,5-triazin-2-yl)-N-methylgly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xu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h]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chlo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benz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Phenylacridin-9(10H)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4-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Cyclodecanedione bis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e Red 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thal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8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malon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Butylpent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-Dinitro-o-cres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biphenyl-4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ole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hydryl-5,6-dimethyl-2-(1'-naphthyl)-5-phenyl-1,3-dioxa-4-aza-2-bor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odip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um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orpholinyl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nit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-Tetr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xogluta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fluid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pyraz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2-[2,2-dichloro-1-(4-chlorophenyl)vinyl]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-(2,4,5-trichlorophenoxy)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non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try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N-benzoyl-N-(3,4-dichlorophenyl)-L-alani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mpl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brom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Bis(2-hydroxyethyl)amino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chlor epox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dicyclo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Bromo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meth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thi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erfluorooctyl)eth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p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floxac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oxy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-Furyl)oxo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2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Oxabicyclo[4.1.0]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thio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lur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-N-(4-methoxyphenyl)benzenecarbothio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lunis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Biphen-3-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Chlorophenyl)-4H-3,1-benzothiazin-2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s(trichlorosilyl)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t-but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propyl est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cin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chloroacenaph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romotetra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Cyclooc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aphthyl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entyl-6-octyldec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Butyl-1,3-dimeth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one 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ometac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-4'-trifluoromethyl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th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xa-6-thia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biphenyl)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dimethylvinyl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hydroxybenz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Salicylidene-beta-alan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but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Hydroxybiphenyl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Bis(biphenyl-4-yl)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alene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brom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4-Trimethyl-1,3-pent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iod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,8-Pent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x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ydroxy-3-phenylbuty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p-Terphenyl-4-yl)-5-phenylox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Fluorophenyl)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amb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olac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5-Hydroxymethyl-5,6-dihydro-7H-dibenzo[a,c]cycloheptan-6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xy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5-Hexenyloxy)-3',4'-difluoro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2,5-d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-Methoxycin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-4'-pentyloxy-trans-stilb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oxif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dio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los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'-Hydroxycyclohexyl)cyclohex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salicylaldehydo)tetramethylenedii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Cyclooc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icar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ar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oxa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-Dimethylacridin-9(10H)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nit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iod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nitro-4-(phenylmethyl)benzen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-Octahydro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eth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hydro-2H-1-benzopy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th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x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chlorometh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cyanatophenyl)dimethyl 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ethylcyclohexyl)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oxy-4'-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e]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Cyclohexadecanedione bis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Tri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3-Tetrachlor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'-(Nitrooxymethyl)phenyl 2-acet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tra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phen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Vinylpyrrol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ph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Crown-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cinnam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4'-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silacycl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utyl succi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ortisone hemisucci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pent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ale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 buty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thal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-Chlorophenoxy)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hydro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2,4-di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oyl-1-naph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8,9-Tetrahydro-1,6,6-trimethylphenanthro[1,2-b]furan-10,11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enzenedi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ri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ofluoro-14-methyltr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oyl-1-naph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pyrr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7-Trinitrofluor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,14,14-Tetramethyl-1,3,9,11-tetraoxa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c,e][1,2]dithi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adecylgly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Chlorophenyl)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oyl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7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4-amino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iphenyl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enzoyloxy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v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-t-butylth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etradec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cyclo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al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Benzenetr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2-Trinitroethyl 4,4,4-trinitrobuty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prop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Furan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hiopropio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al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odecyl-L-alan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 hexa-n-hex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7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Bis(3-methylphenyl)-N-(4-methylphenyl)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3-Phenyl-2-propen-1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Bromophenoxy)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5,5,5-Hexamethyl-3,3-diphenyltr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((hydroxyimino)(3,4-dimethoxyphenyl)methyl)-1,2,2-trimethylcyclopenta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Form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male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triphen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hid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methylsufinyl)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va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4-biphenyl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phad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-methoxybenz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Hept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2,2-bis(4-chlorophenyl)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-Bromophenyl)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niflu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nitropropyl 4,4,4-trinitrobuty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:7,8-Dibenzocycloocta-2,7-dien-1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Methoxycin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Ethylmethylamino)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bu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dioxole-5-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xaz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z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Dec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-2H-pyran-2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azabicyclo(2,2,2)oct-2-ene N-ox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4-amino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ethyl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phenyl-1,4-dithi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-Di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eoxy-D-glucopyran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 prop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yl-6-butyldec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hloro-o-x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,7-Tetra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nth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3-Trinitroazet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3-Chloro-2-but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Tetr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anolac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chloro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isonitroso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ityle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a-H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u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Dimethylamino)eth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brom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-Indene-1,3(2H)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h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exadec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phenol 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isoprop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chloro-1,1,1-tri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[ae]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-p-x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Butyltheo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yl-4'-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mafur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yano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ethyl est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propylsufinyl)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-Pent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onavi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,3,5,5-Hexamethyl-1,3,5-trisil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chlorometh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1-but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ronyl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methylpyrr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o[1,2,3-cd]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aceto-3-ste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Caproyl-pyraz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H-Fluoren-9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oxycorticoster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yl-6-hexyldec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rg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-Bicyclo[2.2.1]heptane-2-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Naltrexone-3-O-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bromo-2-oxo-2H-1-benzopyran-3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tere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cyclohexyl trans-2-bute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-2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,2-propa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fluoromethyl-7-amino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lobutan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ropetry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Octatriaco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th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-Butyrolac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ibuz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tetr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nona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3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Chloro-4-methyl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.2]Paracyclophane-1,9-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4-methylsulfonylphen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chlorometh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p-Terphenyl-4-yl)-5-phenyl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4'-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Heptyl-1-piperidinyl)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,8-Tetr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o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enzyoyl-1,2-dihydro-6-methoxy-2-quinoline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8,8-Tetramethyl-1,3,7,9-tetraoxacyclo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amazep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Z)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Methyl-9H-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olin 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tetr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methyl-2-oxo-2H-1-benzopyran-3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-Dicyclopent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8-Tri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methoxybenzoic 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eth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-Pent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ntholacta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Cyclooctanedione bis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P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Nona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eth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mannopyran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idam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oxy)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Cyclohex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succi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osamethyl-1,10-diphenyl-deca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brom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3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Chlorophenyl)cyclohexyl trans-2-bute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N-phen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methylmonothioox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Di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DT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od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bromometh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iso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chlor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4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mel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Diethylamino)eth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o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naph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9,10-Tetrahydro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Pentyltheo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bu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5,6,7,8-Tetrahydro-2-naphthalen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methylbenz[a]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nit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Cyclododecanedione bis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8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methylox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el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methyl 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Ethoxy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1-(1,1,3,3-Tetramethyldisiloxanyl)undecanoyloxy)phenyl 4-meth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xamethas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Amino-4-methyl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butanoyloxy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cycl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r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afluor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a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2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phenyl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Id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(Dimethylamino)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iodofluo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1-Dicyclohexyl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Diphenyldiazene N-ox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p-tol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Cyano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en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richlorosilyl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t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Dipropylamino)-N,N-dimethyl-3,5-dinitrobenzenesulf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ty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Amyl mercapt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phu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,4-Dichlorophenoxy)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thiane 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nona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Acetylcarb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 succi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2-cyano-6-methoxy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e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Oxahept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hydryl-5,6-dimethyl-2,5-diphenyl-1,3-dioxa-4-aza-2-bor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hexyl-alpha-D-glucos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anis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butylcyclohexyl)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Ethoxybenzylidene)-4-butyl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diphenyl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phac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Undec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opro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etradecyl-L-alan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medipha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h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izarin Green S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thiophene S,S-diox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thio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dec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Deoxycorticost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4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Ethyl-1,3-dimeth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Methoxyphenylmethyl)-N'-(phenylmethyl)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2-Benzofuryl)-2-imidaz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Phenanthr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H-10,11-Dihydrodibenzo[a,d]cyclohexane-5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4-t-butylphen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4-cyclohexyl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-1,1-bis(4-chlorophenyl)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p-Terphenyl-4-yl)-4-phenyl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-(2-hydroxyethyl)pipe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con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-5-(trichloromethyl)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conar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9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yrrolidinyl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,6-Tetrachloro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ilas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E)-5-Chloro-6-{[(methylcarbamoyl)oxy]imino}bicyclo[2.2.1]heptane-2-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eth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Fluoromande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Ethyl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oxy-4'-trifluoromethyl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methylcyclohex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fluorf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osanomethylcyclodec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6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butyl est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quercit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yl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mcinolone aceton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-bu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atyl-eth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stilbestr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e Red 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ylphenyl)-4H-3,1-benzothiazin-2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phenyl-3,4,7,8-tetramethyl-perhydro-oxazino(3,2-b)ox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ucl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iphenylmethyl-3-methyl-2,4-pentan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Xyl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-Cyclohexenyl)cyclohex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hex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nitropropyl 4,4-dinitropen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6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,6-dichloro-2-meth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e Red 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-1,3,5(10)-triene-3-ol-17beta pen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k]fluoran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8-Tetra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if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odec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amino-3,5,6-trichloro-2-picoli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rop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r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sarcos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-Diphenylhydanto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Pyrazinedi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1-pe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-Tetr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romo-4'-(5-hexenyloxy)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prothi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umbellife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p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trimethylsilyl)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,13-Pentathiacyclopen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8,11-Tetrathia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en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Iod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4,6-Lutidyl)-N'-(2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amin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chloro-5,7-dimethyl-2-oxo-2H-1-benzopyran-3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,7,7-Tetramethylnonanedio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Xyl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7-(diethylamino)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Trifluoromethyl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-Trimeth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rfluorodecyl-1-bu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,4,6-Trimethoxy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benzo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3-methylsulfonylphen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,8,8,14,14,18,18-Octamethylcycloeicosane-1,11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Pyridyl-N'-(4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10H)-Anthrac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chloroanis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Dichloro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piperon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-Nitro-4-methoxy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m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ethylox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aphthyl 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pyrr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Di-t-butyl-5,5'-dimethyl-2,2'-dihydroxydiphenyl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rigerant 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nth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amin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-(2,4,5-trichlorphenoxy)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t-But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midazole-2-th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s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isoprop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-1,3-diaz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pentyl est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Chloromethyl)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enzyl-pivalophenone i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voxi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Isopropyl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2,4-dichlorophenoxy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hydr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-Mannonolac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dim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yl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perfluoro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cis-4-Hexenyloxy)-3',4'-difluoro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tere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cyano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a]p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me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gly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((3-Chloro-4-(4-nitrophenylazo)phenyl)imino)bis-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chlo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l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4-Fluorophenylethyl)cyclohexyl trans-2-bute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-Fluoro-4-cyanophenyl)cyclohexyl trans-2-bute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zoxol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ylsalic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benz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-Naphthyl)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yano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met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thi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7,8-Tetr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l oc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Acetyl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Butan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an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thalid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4-Chloro-2-nitrophenylazo)-1-ethyl-1,2-dihydro-6-hydroxy-4-methyl-2-oxo-3-pyridine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chlorobenz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yano-4'-methyl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t-butyl-4-methoxy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5,6-Pent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ase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Methacryloyl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-Tetrathiacyclo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xazine-2,4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tetra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loben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trimethylsilyl)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((hydroxyimino)(4-methoxyphenyl)methyl)-1,2,2-trimethylcyclopenta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sox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cet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h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-N-methylcarb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1-meth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tha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ortis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rbiprof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b]fluoran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Bromophenyl)-4H-3,1-benzothiazin-2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2,4,5-Trichlorophenoxy)but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benzimid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diphenyl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(3-nitrophenyl)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5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Methoxy-2,6-dimethyl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phenone 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val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Methylacridin-9(10H)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(4-(2-Chloro-4-nitrophenylazo)phenyl)(2-hydroxyethyl)amino)propane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m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-2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4-(2,4-dichlorophenoxy)buty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u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Chloro-2-tolyloxy)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Methoxyphenyl)propi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xazole-2-th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Bromocin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Ethylacridin-9(10H)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,12-Trimethyl-1,5,9-trioxacyclododeca-2,6,10-tr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Oxathiane 4,4-diox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Hexylpent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methan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oxypropio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cyclo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Fluoro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 k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itro-1,3-Benzodiox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-but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prenorph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di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4'-hexyloxy-trans-stilb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dim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Bromophenyl)-3-hydroxy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hlo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iphenyl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2-cyano-6-methoxy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',5'-Pent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ridec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enebisthiopropio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phen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obuter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oct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chlo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hex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non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Isopropyltheo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Laurylnon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9,11-Tetraoxa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fluoroacetylac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oxy-2',3',4'-tr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cyclo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Triaco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Meth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5,5'-PC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Methoxyphenylmethyl)-N'-2-propen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abi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-Tris(methoxycarbon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lopy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hen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nyl Estra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glycyl-L-prol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peret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3-Hydroxy-2-quinolinyl-1H-indene-3-ol-1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,2]Metacyclop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ethyl-N-nitrobut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hthalene-1,8-di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minoethyl meth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t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acet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N-phenylur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ne ox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o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lur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erfluorobu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cetyl-2-naph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hydryl-2,5-di(4'-chlorophenyl)-4,5-dimethyl-1,3-dioxa-4-aza-2-bor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Chlorophenyl)benzenesulf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pentyl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iper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bromometh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hydr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pentyl 4,4,4-trinitrobuty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diacetyltart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mepi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3-methoxyphenylmethyl)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-D-leucine 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s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Cyclohexyl-1,4-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yl 4-amino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,2,5,5-Tetramethyl-3-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-2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Coll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-2-Cyanonorbor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8,11-Tetrathiacyclotetr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9-Trithiacyclo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-2'-hydroxy-4'-prop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omellitic di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,5,5'-Hex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Benz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4,4',5,5',6,6'-Dec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Crown-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0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cetoxy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coxi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buthyl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Cyclohexanedione bis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1-prop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ghi]per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Di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chloroanis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on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(N,N-diisobut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pacr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1,1-di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s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do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0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X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ene ur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zepa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midazolid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isol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1-Naphthoxy)propi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-5-en-3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Methyl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Dimethylamino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Dimethylamino)prop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t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r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etr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,cis-2,6-Octadiene-1,8-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Methyl-2-nitroacridin-9(10H)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benzyl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ym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zabicyclo[3.2.2]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Pent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undec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2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chloro-2-oxo-2H-1-benzopyran-3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yl-5,6-dimethyl-2,5-diphenyl-1,3-dioxa-4-aza-2-bor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N-(3,5-dimethoxybenzylidene)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3-Chlorophenoxy)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Xyl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azophenol (hydrazono form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-Dimethyl-1,10-phenanthr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un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methyltetraphenylcyclotetr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3,6-Dimethylpiperazine-2,5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llyl-N'-phen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fenam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xyn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hio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-Anthra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hydro-2H-1,3-oxazine-2-th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-Dimethoxynona(oxyethylen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7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Cyclohexyl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,7,7,13,13,16,16-Octamethylcyclooctadecane-1,10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Fluorenyl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buf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9,9-Tetramethyl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phenylglyoxalo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((3-Methyl-4-(4-nitrophenylazo)phenyl)imino)bis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6,6,10,10,14,14-Octamethyl-1,3,9,11-tetraoxa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6,6'-Hex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edi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4,6-Tetramethylind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phenyl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cyclohex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l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I-Dimethylazoxy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thiane 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yl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Decylhen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ei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0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1,3,4-tr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(hydroxyiminophenylmethyl)-1,2,2-trimethylcyclopenta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-Diamino-2-butyl-1H-naphth[2,3-f]isoindole-1,3,5,10(2H)-tetra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4'-trifluoromethyl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Methyltestost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((2-Acetoxyethyl)butylamino)-2-methylphenylazo)-5-nitro-1,3-benzenedi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Diethylaminothioxomethyl)-N,N-diethylbenz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Bis(1-cyclohexylethyl)-5,5'-dimethyldiphenylmethane-2,2'-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pro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chic 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2,4,5-triphenylcyclopentadienone-3-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iphenylmethyl-2-methyl-1,3-cyclopent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di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oli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succi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ethylbarbitu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Oxazolidine-2-th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nitro-1,3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oxa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fano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0,10-Tetramethylcyclo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ctyloxy-N-(3,5-dimethylbenzylidene)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8-(hydroxymethyl)-6-phenyl-2-oxo-2H-1-benzopyran-3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Methyl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-L-prol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l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Chlorobenzyl p-chlorophenyl 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fena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let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xe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 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ecoxi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-Cyclohexadec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-3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eptadec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anoylpyraz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Chloro-3-(3-methyl-2-butenyloxy)phenyl)-2-methyl-3-furancarbothi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-2-Methylnorbor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ctyloxybenzoic 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Bis(4-(4'-ethylbiphenyl))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oxy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Undec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pt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(methoxycarbon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chlorph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-isoleucine 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Naltrexone-3-O-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emi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Tetraamin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pta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5,5-diphenylcyclotr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b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octa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ct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glyc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propyl 6-(acetylamino)-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-3',4'-d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yclohexyl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Dec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Ethyltheo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methylnitramino)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isolone 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5,5,11,11,15,15-Octamethylcyclo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Ter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8,9-Tetrahydro-6-(hydroxymethyl)-1,6-dimethylphenanthro[1,2-b]furan-10,11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:6,7-Dibenzocycloocta-2,6-dien-1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6-Picolyl)-N'-phen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1,3-disilacycl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ac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luorenyl-2-methyl-1,3-cyclohex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propyladip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7,9-Tetr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tere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6-(acetylamino)-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yano-4'-octyl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enzoyl-2-napht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Cyclotetradecadiy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xanth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Octadecy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((hydroxyimino)(5,6,7,8-tetrahydro-2-naphthalenyl)methyl)-1,2,2-trimethylcyclopenta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Xyl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metry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Phenanthr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henyl-1-cyclohexyl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methyl-5,6-dihydro-7H-dibenzo[a,c]cyclo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hept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4-Methoxy-3-amino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4'-heptyloxy-trans-stilb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-5-Norbornene-2,3-dicarboxy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a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Pyridyl-N'-(2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'-Bifluor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cost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o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-Bis(3,3-dimethylbutyl)-2,2,8,8-tetramethyl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t-butyl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-n-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8-Tri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richlorosilylpropi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mel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dodecanoyloxy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2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henyl-5-(p-terphenyl-4-yl)ox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phenyl-4'-octyloxy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Methylphenethylamino)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nitrophenyl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[2-Chloro-4-(trifluoromethyl)phenoxy]-2-nit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amb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3-Pyridinylcarbonyl)-1,2-dihydro-2-quinoline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lun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6-Picolyl)-N'-2-tol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Nonylmercapt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Hexamethylene diisocya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yridine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yl-6-octyldec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oprofe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romsal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bromo-4-hydroxybenz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-Pent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4',6-Pent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3,3-Tetrafluoropropyl 2-cyano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,1'-Diadamantyl k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nitr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heptyldec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zachlo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Di-t-butyl-o-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yano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2,5-piperazi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luorometh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-Tetra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yl-4-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Diphenyl-1,1'-bicyclohex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-Diethyl-3,4-bis(4-t-butylphenyl)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ethylcyclotr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ecar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ethyl iso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en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hyd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me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10,10-Tetramethyl-1,3,9,11-tetraoxa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l 2-cyanoacr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8-Pent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Phenyleneper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alu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5,5'-Tetr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h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tri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palmi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methyl-1,4-benzodiox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butoxy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hepta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st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cet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orola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Myristylhept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penta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Caro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erythritol tetrabr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edi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Hydroxymethylene-5H-6,7-dihydrodibenzo[a.c]cyclohepten-6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Trifluoromethyl)-7-(N-ethylamino)couma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morph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Methoxy-alpha-D-glucopyranos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decafluoro-10-eicos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4'-dodecyloxy-trans-stilb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'-Dinaphthyl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0,13,13-Tetramethylcyclohexadeca-1,5-diy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anolac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apth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th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etry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methylcyclohept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11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-5-isoprop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4',5-Pent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,N-Tetranitro-N-ethyl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isocyanatodiphenyl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hiopheneacetic 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az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chloro-3,3,3-trifluoro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((hydroxyimino)(4-ethoxyphenyl)methyl)-1,2,2-trimethylcyclopenta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,9-Hex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2-pyrrol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-t-but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ropylcyclohexylethyl)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phenyl 4-(11-(1,1,3,3-tetramethyldisiloxanyl)undecanoyloxy)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entylthalido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cyl  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2,4,6-Trimethyl-1,3,5-tri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[c]cin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-4'-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isonitroso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-Tris(3-methylphenyl)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cr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6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fib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,8-Tetr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e Red 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carbon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but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octa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ridec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Cyclohexyl-2,4,6-trimethylbenzaldehyde i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3,3]Paracyclop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(2-methoxyethoxy)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3,5-di-t-butyl-4-hydroxybenzyl)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 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,6:7-Dibenzobicyclo[3.2.2]nona-2,6-dien-4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ylcarbonyl-indan-1,3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ropyl di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ptylthi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Bis(4-cyanatophenyl)prop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,9-Pentox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carbol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Stearylprop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etradecylleu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6,6,10,10,14,14,18,18,22,22-Dodecamethyl-1,3,13,15-tetraoxacyclotetr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c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brom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Acetotolu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luoromethyl (2-hydroxy-I-propenyl) ket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buthi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-5-prop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ptylmyris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l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2-Cyclohexylcyclohex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mino-4'-flu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aminoanthra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Salicylidene-3-amino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xynil oc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-Pent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-t-butylm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entylcyclohexyl)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s-1,4-Di-t-butyl-cyclohexan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ene glycol dimeth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stea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Cyclooctadecanedione bis 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5-Tribromost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ylbuprenorph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oxopri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Thiomorpholinyl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Isopropyl-5-meth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iphenylmethyl-3-ethyl-2,4-pent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methyl-2,4,6-triphenylcyclotr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7-Trithiacyclono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barbitur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ofluorotetr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 alpha-D-mann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-4'-trifluoromethyl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ct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cyclopen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-Tetr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meth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,6,6,10,10,13,13-Octamethylcyclotetradecane-1,8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-2,4-diyne-1,6-diyl-bis(4-hexyloxybenzoat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ionyl-4'-n-but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2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-p-diox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la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,4',5'-Hex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4',5,5'-Hex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s(1-naphth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oph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Acetylphenyl)-4H-3,1-benzothiazin-2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car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erythr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5-Picolyl)-N'-(2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ellit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alph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,4',5-Hex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4',5,6'-Hex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ionyl-4'-un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-2',3',4'-tr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N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vedil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henone ethylene glycol ket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enzoyl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pent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rcapto-2-thiaz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Methylnon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5-(beta-azastyryl)-2-thienyl)-trans-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'-Diphenyl-3,3',4,4'-tetramethyl-2,2'-bioxazol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nopyr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hydro-6-neopentyl-2-oxonicoti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adecylleu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2,2,3,3-tetrafluoro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-Diphenyl-3,3',4,4'-tetramethyl-2,2'-bioxazol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-t-butyl-p-cres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,2]Paracyclophane-1-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Chloro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methylnitramino)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Methyl-3,5-diphenylpyr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',4,4',5,5'-Hex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eth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odecamethylhexa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5-Tetranitro-1,3-diaz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xadecyloxy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odecylgly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yl-3-hydroxy-3-phenyl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 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4,4',6-Hept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enecyclo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2,2,3,3,4,4,5,5,6,6,7,7-Pentadecafluoro-8-hexa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2-methyl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oct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Tri(2-naphth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l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ol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6-Trimethylura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chlorotri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6-Picolyl)-N'-4-tol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Chloro-2-(2-chloro-4-nitrophenylazo)-5-(2-hydroxypropylamino)phenyl)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oxy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8-Tetrakis(propoxy)-anthrac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Nitro-bis(N,N-cyanomethyl)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dimethyl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5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ambuc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-4'-fluoro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z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nonadec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Tricos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0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hexa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Oxa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5,5',6,6'-Oct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Xyl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12,12-Tetramethyl-1,3,11,13-tetraoxycyclo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4-Nitrophenylethynyl)-4-butoxy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 tetra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benzylidene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Nitro-4'-methylbenzylidene 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2-Tetrachlorodi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Acetyl val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Dodecyloxyiso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racon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cetoxy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-Dinitro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(1,10-Decanediyl)bisthy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mino-4,6-dimethoxypyrimi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trex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tetra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3,4-Dimethylbenzoyl)-1,2,2-trimethylcyclope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butylcyclohexylethyl)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-2',3',4'-trifluorodiphenyl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7,8-Tetrachl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-1,3-diaza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,4',5,5'-Hept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methylsulf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6-Picolyl)-N'-(2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Cyclotetradec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Hex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Dimethoxy-2-phenylacetopho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pentadec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9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7,8-Pent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naltrexone-3-O-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Bis(hydroxymethyl)propa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4,4,10,10,13,13-0ctamethylcyclo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4,4',6,6'-Hex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methoxypyrid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,4',5,6'-Hept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y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romoeth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4,4',6,6'-Hept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enzhydryl-5,6-dimethyl-2,5-di(4'-methylphenyl)-1,3-dioxa-4-aza-2-bora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etradecylgly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Methylphenyl)-(3-thia-1-aza-bicyclo[3.3.1]non-2-ylid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8,9-Hex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pentyloxy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ptodimethu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Hexadiy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-Tris(methoxycarbonyl)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Butyl tetra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tramethylbutanedinitrile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7,8-Pent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ionyl-4'-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nitroso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3-methoxyphenyl)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phenyl 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Methyl-4-chlorophenyl)-4H-3,1-benzothiazin-2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((2-Acetoxyethoxy)methyl)-2-amino-9h-pur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do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9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c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x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-Bis(3,5,5-trimethylhexanoyloxymethyl)-1,3-propanediyl bis(3,5,5-trimethylhex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6,7,8-Hex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-Heptafluo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,7,8-Tetrahydroquino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,2]Metaparacyclop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ris(cyanatophenyl)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cyclohexadecan-2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Cyclohex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eicosafluoro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Bis(2-hydroxyethyl)-1,4-diaminoanthra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Z)-Octadecen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hloro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azopho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8,11-Tetraoxo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nei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0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lylcar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adecyl-L-alan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,6,7-Tetrachloro-2-(4-n-tridecafluorohexylphenyl)isoindole-1,3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4,4',6,6'-Oct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4,4',5,6'-Octachlo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2-chloro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Octa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p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8-Hex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,9,9,17,17,21,21-Octamethylcyclotetracosane-1,13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Non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phenyl-bis(5,5-dimethyl-1,3-dioxan-2-y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Butyl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,8-Hex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Dinitro-1,3-diazacyclo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omega-Dimethoxyoctadeca(oxyethylen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Hexamethyleneimino)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4-Picolyl)-N'-(2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Cyclotetradecanedione bis(ethylene ketal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pip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-Deca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ethyl 6-(acetylamino)-2-cyan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-Di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yl-2-ethyl-1,3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7,8,9-Hex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2-thienylmethylidenamino)stilb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1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Hexyl hexa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4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az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ropanoyl-4'-dodec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phenylacet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ec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,3-bis(phenylazo)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3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3-Methoxyphenylmethyl)-N'-octadec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iocar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Hydroxyethylmethylamino)-3,5-bis(dimethylamino)-s-tri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11-(1,1,3,3-tetramethyldisiloxanyl)undec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-Hex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heonylthiocarbamic-O-hexyl est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4-Nitrophenyl)-1-(4-(4-pentylcyclohexylethyl)phenyl)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anoyl-4'-butanoyloxy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fuma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misin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-4'-nitro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bromoacenapht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Heptyltheophyl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abi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phenylcylotr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pyr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ethyl 2-cyano-6-nitro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,8-Hex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cubane-1,4-di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Binaphth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orn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-4'-octyloxy-trans-stilb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7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iclovi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enyl alcoh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r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afluorohex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1-Methylheptyloxy)-4'-cyan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xyloxybenzoic 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yl 2-cyano-6-methoxy-1(2H)-quinoli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id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pent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4,6-Lutidyl)-N'-phenyl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etra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3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-Dipropyl-4,5-bis-(4-t-butylphenyl)oc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5,5'-Tetra-t-butyldiphenylmethane-4,4'-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 2,6-cuneanedi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Undecan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Nona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7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H,1H-Perfluorotetradecan-1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ecylthi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-1,3,5(10)-triene-3,17-diol(17beta) 3-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dol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hep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Phenyl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etra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 hexa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2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Hept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hloro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-Di-naltrexonyl-carb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o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3-Picolyl)-N'-(4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ulin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enzothiazole-2-th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Bis(2-oxo-oxazolidin-3-ylcarbonylamino)tolu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4-Methoxyphenyl)-4H-3,1-benzothiazin-2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-Bis(4-(4'-ethylbiphenyl))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ecyl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arachid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Amino-2-meth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,3,3',4,5,5',6,6'-Nonachloro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hex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azoxybenzenedi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Crown-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2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-Dimethylthiaz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p-aminobenz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-2-methylsulfonyl-propanal oxim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ofluorotetr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3-Dimethoxyocta(oxyethylen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5,5,7,7-tetraphenylcyclotetr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2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-Dichloro-2-(4-n-tridecafluorohexylphenyl)isoindole-1,3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odecyl-L-va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Diphenyl-2-(N-piperidinyl)-1-eth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cos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8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Hept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4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-Dimethyl-2,3-bis(4-t-butylphenyl)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n-1,4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ylphenyl-(6-(4-butylphenyl)aminomethylene-9-methyl-9H-carbazol-3-ylmethyl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nam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(4-Biphenyl)-1-hex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er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namide deferox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yl 2,4,6-trichlorophenylhydraz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(4-Biphenyl)-1-oc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,N',N'-Tetrapropylox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Butoxyphenyl-(6-(4-butoxyphenyl)aminomethylene-9-methyl-9H-carbazol-3-ylmethylene)-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6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eicosofluorodo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crown-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-Bis(biphenyl-4-yl)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-Dimethyltetrahydro-1,3-oxazin-2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Dinitropiper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amino-9-((2-hydroxyethoxy)methyl)-9H-pur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thylnitr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Chloroanthra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clovi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yl N-phenylcarb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Adamantanecarbox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allyl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triacon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8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5-Picolyl)-N'-(4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-Bis(5-(4-methoxy-beta-azastyryl)-2-thienyl)-trans-eth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N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etrachloroterephtha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3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icyc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decamethylcyclonon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decanoyloxy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91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orborn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tetra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ropyl-5-(4-bromophenyl)-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3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Oct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4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Palmitoyl-pyrazi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5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5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3-((hydroxyimino)(3,4-dimethylphenyl)methyl)-1,2,2-trimethylcyclopentane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6-(4-chlorophenyl)-hex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7,8-Hept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6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penta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fluoro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Penta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2-cyanoethyl)-N-nitro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-Dichloro-2-(4-n-tridecafluorohexylphenyl)isoindole-1,3-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-Dodecanedia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0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az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rse Blue 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'-Dimethyl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Decan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Heneicos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resorci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o-18-crown-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etra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3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leu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yclo[5.4.02,603,1005,9]un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7,8,9-Hept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Nona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cit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canedi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henyl-p-quater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Nonyloxy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',4,4'-Biphenyltetracarboxy-N,N'-bis(hexylphenyl)dii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2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Diacetylbenzene diethyl ket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Tetratriacont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93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methylcyclotri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t-Butyl-4-methyl-6-alpha-methylbenz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rim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ularicit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Heptylamin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BC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entyl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0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,6,2',4',6'-pentamethyl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lubenzur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Dodecylthi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6,8,9-Heptachlorodibenzofura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oxy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3-(4-butylcyclohexyl)propion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1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ofluorodo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hexa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-Diaza-2,9-dioxocyclotetr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palmi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01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Bis(maleimidophenyl)met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3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oxyisonitroso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pta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5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horic anhydr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9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nitrodiphenyl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36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x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Nonan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ethylcyclotetr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odecylleuc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0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Cyclododec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(2-Chloro-3-pyridinylcarbonyl)-1,2-dihydro-2-quinolinecarbonitri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(2-(2-Bromo-4,6-dinitrophenylazo)-5-((2-cyanoethyl)allylamino)-4-methoxyphenyl)acet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2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-Dioctyloxy-1,4-benzo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6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3,5-dimethylanis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7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cyclo[4.2.2.02,5]deca-3,7,9-tri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Chloroaz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1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'-(1,12-Dodecanediyl)bisthym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Acetyl-3,5-dimethylphe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8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7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eneicos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7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entani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9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4,4,12,12,15,15-Octamethylcyclodo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-Methylenediani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0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trans-cinnam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ethindrone 4-hexylcyclohexyl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2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os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0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decyl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00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Octyloxy)-estra-1,3,5(10)-trien-17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07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afluoro-(trifluoromethyl)ei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5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Ethoxyisonitrosoacetanil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fenad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cyclope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Methyl-4-propyl-1,8-diphenyl-2,3,5-trioxabicyclo[4.3.0]non-7-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etradecylthi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9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r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9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Dodecano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7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pt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Fluoroadama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3-Picolyl)-N'-(2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-Hexamethyl-1,2,3,4,5,6-hexaethylcyclohexasil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'-Diundecanoyloxydiphenyldiacety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13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oct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4,6-dimethyl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Ethylbipheny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6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-Tetrahydrodibenzo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an-4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2,4,6,8-tetrahydro-4,8-ethanobenzo[1,2-c:4,5-c']dipyrrole-1,7-di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ylsebac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9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-Dibutyl-5,6-bis(4-t-butylphenyl)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Diphenyl-3,3,5,5,7,7-hexamethylcyclotetrasilo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yl myrist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5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Buty1-5-(4'-bromobiphenyl-4-yl)thioph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decafluoro-2-(trifluoromethyl)oct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3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54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Heptadec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sofluoro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Tetradecyl-L-vali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32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 hexa-n-pent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3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2',4',6'-trimethylacet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3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3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hexa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4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Phenylthiazole-2-th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9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Octyloxy)-estra-1,3,5(10)-trien-17-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0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,7-dihydro-4,7-ethano-2H-isoindole-1-carboxyl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9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minosalicyl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-Cycloeicosaned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4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(4-aminophenyl) ether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1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laid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4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yl octacos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67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Undecylthi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4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5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'-Dihexyladip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mcina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.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Hexylthio)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0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,6,6,9,9,13,13,17,17,20,20-Dodecamethyl-1,3,12,14-tetraoxacyclodocos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12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-cis-decahyd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yridamo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5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88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beta-4-Heptyloxybenzoyloxy testoster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luoro-trans-decahydronaphthal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.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Hentriacont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71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2-(4,6-Lutidyl)-N'-(4-chlorophenyl) thioure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6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tri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5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adecafluoro-10-eicosa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1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nzyldisulf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72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Amino-2-hydroxybenzoic acid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-Diacetoxy-2,4,6-trinitro-2,4,6-triazahep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5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-Bis(4-(4'-butylbiphenyl))bu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0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adec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2.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methanil laur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8.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laur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326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,1,2,3,3,4,4,5,5,6,6-Dodecafluoro-2-(trifluoromethyl)hexadec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4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oxybenzophe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3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Phenoyxmethyl-3-phenylcarbamoyl-2-oxazolid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2.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exyloxybenzylideneamino-4'-chlorobenze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95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Decylundecanamid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85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.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rofloxaci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55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44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Tridecylthio-1,2-propanedi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71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4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.2]Paracycloph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66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antan-1-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.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beta-cyano-3,4-dimethoxy-alph,alpha-dimethyl-beta-(1-methylethyl)benzenepropanoa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89.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,8-Tetrakis(propoxy)-9,10-anthraquin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27.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(Docosanoxy)ethano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238.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Heptyl-4-(4-nonanoylphenyl)cyclohexa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9"/>
              <w:jc w:val="center"/>
              <w:rPr/>
            </w:pPr>
            <w:r>
              <w:rPr/>
              <w:t>160.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3:00Z</dcterms:created>
  <dc:creator>Rudolf Naef</dc:creator>
  <dc:description/>
  <dc:language>en-US</dc:language>
  <cp:lastModifiedBy>Rudolf Naef</cp:lastModifiedBy>
  <dcterms:modified xsi:type="dcterms:W3CDTF">2017-05-04T13:05:00Z</dcterms:modified>
  <cp:revision>1</cp:revision>
  <dc:subject/>
  <dc:title>Molecules sorted by deviation</dc:title>
</cp:coreProperties>
</file>